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281"/>
      </w:tblGrid>
      <w:tr>
        <w:trPr/>
        <w:tc>
          <w:tcPr>
            <w:tcW w:w="9281" w:type="dxa"/>
            <w:tcBorders/>
          </w:tcPr>
          <w:tbl>
            <w:tblPr>
              <w:tblW w:w="9257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257"/>
            </w:tblGrid>
            <w:tr>
              <w:trPr>
                <w:trHeight w:val="1596" w:hRule="atLeast"/>
              </w:trPr>
              <w:tc>
                <w:tcPr>
                  <w:tcW w:w="9257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Cambria" w:hAnsi="Cambria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color w:val="000000"/>
                      <w:sz w:val="27"/>
                      <w:szCs w:val="27"/>
                    </w:rPr>
                    <w:t>Synthesis Essay: “The Big Idea”</w:t>
                  </w:r>
                </w:p>
                <w:p>
                  <w:pPr>
                    <w:pStyle w:val="Normal"/>
                    <w:rPr>
                      <w:rFonts w:ascii="Cambria" w:hAnsi="Cambria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467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Cambria" w:hAnsi="Cambria"/>
                      <w:b/>
                      <w:color w:val="000000"/>
                      <w:sz w:val="18"/>
                      <w:szCs w:val="18"/>
                    </w:rPr>
                    <w:t>Teacher Name: Mrs. Richter/Mr. Specht</w:t>
                    <w:br/>
                    <w:br/>
                    <w:br/>
                    <w:t xml:space="preserve">Student Name:     __________________________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tbl>
      <w:tblPr>
        <w:tblW w:w="9307" w:type="dxa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029"/>
        <w:gridCol w:w="1793"/>
        <w:gridCol w:w="1842"/>
        <w:gridCol w:w="1850"/>
        <w:gridCol w:w="1793"/>
      </w:tblGrid>
      <w:tr>
        <w:trPr>
          <w:trHeight w:val="252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Introduction (Organization)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 introduction is inviting (i.e. an anecdote), states the main topic and previews the structure of the paper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 introduction clearly states the main theme and previews the structure of the paper, but is not particularly inviting to the reader.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 introduction states the main theme, but does not adequately preview the structure of the paper nor is it particularly inviting to the reader.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re is no clear introduction of the main theme or structure of the paper. 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>Body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#1 Support for Theme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(Content/Ideas)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Relevant details give the reader important analysis supported by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u w:val="single"/>
              </w:rPr>
              <w:t>two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 strong quotes from the text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Supporting quote analysis are relevant, but quote relation to the theme is not explained thoroughly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Supporting quote and analysis are relevant, but does not support the theme well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Supporting quote missing or analysis is unclear or not at all related to theme. 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>Body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#2 Support for Theme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(Content/Ideas)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Relevant details give the reader important analysis supported by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u w:val="single"/>
              </w:rPr>
              <w:t xml:space="preserve">two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strong quotes from the text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Supporting quote analysis are relevant, but quote relation to the theme is not explained thoroughly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Supporting quote and analysis are relevant, but does not support the theme well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Supporting quote missing or analysis is unclear or not at all related to theme. 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Conclusion (Organization)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The conclusion is strong and leaves the reader with a feeling that they understand the theme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 conclusion is recognizable and ties up almost all the loose ends, leaving a general impression of the theme.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 conclusion is recognizable, but does not tie up several loose ends, and the reader is left not really knowing the theme.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There is no clear conclusion, the paper just ends. 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Works Cited - Resource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Quality, cited resources that are from legitimate, insightful articles. Works cited page is alphabetically properly formatted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Sources are parenthetically cited properly and the Works Cited page is mostly correct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Sources may be weak, cited improperly, or major errors in the Works Cited page.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Paper is missing some citations or sources are incorrect.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MLA formatting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There are no errors in the MLA format; paper is in Times New Roman font and 12 font size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There are only a few errors in the MLA format; paper is in Times New Roman font and 12 font size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Paper is in the wrong font or has distracting format errors.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Paper has the wrong font and format.</w:t>
            </w:r>
          </w:p>
        </w:tc>
      </w:tr>
      <w:tr>
        <w:trPr>
          <w:trHeight w:val="1201" w:hRule="atLeast"/>
        </w:trPr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Grammar &amp; Spelling (Conventions)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Writer makes only minor errors in grammar or spelling that distract the reader from the content. Written in third person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Writer makes errors in grammar or spelling that slightly distracts the reader from the content, or uses 1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 or 2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 person.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Writer makes many errors in grammar or spelling that distracts the reader from the content.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Writer makes more than 10 errors in grammar or spelling that strongly distracts the reader from the content. 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40"/>
          <w:szCs w:val="40"/>
        </w:rPr>
        <w:t>TOTAL SCORE :_______/35.</w:t>
      </w:r>
    </w:p>
    <w:sectPr>
      <w:type w:val="nextPage"/>
      <w:pgSz w:w="12240" w:h="158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7:24:00Z</dcterms:created>
  <dc:creator>Collins</dc:creator>
  <dc:description/>
  <cp:keywords/>
  <dc:language>en-US</dc:language>
  <cp:lastModifiedBy>Richter, Barbara</cp:lastModifiedBy>
  <cp:lastPrinted>2014-10-17T13:08:00Z</cp:lastPrinted>
  <dcterms:modified xsi:type="dcterms:W3CDTF">2014-10-17T18:58:00Z</dcterms:modified>
  <cp:revision>3</cp:revision>
  <dc:subject/>
  <dc:title>All About Me Essay</dc:title>
</cp:coreProperties>
</file>